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</w:p>
    <w:p>
      <w:pPr>
        <w:pStyle w:val="Normal"/>
        <w:spacing w:lineRule="exact" w:line="500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>2018</w:t>
      </w:r>
      <w:r>
        <w:rPr>
          <w:rFonts w:ascii="黑体;SimHei" w:hAnsi="黑体;SimHei" w:eastAsia="黑体;SimHei"/>
          <w:b/>
          <w:sz w:val="32"/>
          <w:szCs w:val="32"/>
        </w:rPr>
        <w:t>年省级“先进班集体”推荐名单</w:t>
      </w:r>
    </w:p>
    <w:p>
      <w:pPr>
        <w:pStyle w:val="Normal"/>
        <w:ind w:firstLine="435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tbl>
      <w:tblPr>
        <w:tblW w:w="15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5"/>
        <w:gridCol w:w="525"/>
        <w:gridCol w:w="840"/>
        <w:gridCol w:w="735"/>
        <w:gridCol w:w="840"/>
        <w:gridCol w:w="1260"/>
        <w:gridCol w:w="1060"/>
        <w:gridCol w:w="1255"/>
        <w:gridCol w:w="6303"/>
        <w:gridCol w:w="742"/>
      </w:tblGrid>
      <w:tr>
        <w:trPr>
          <w:trHeight w:val="104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  级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党员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ET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ET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6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度评优获奖情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6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总评成绩，不及格人次，门次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第一学期总评成绩，不及格人次，门次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  要  事  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104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理工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3-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徐海学院学风建设先进班级体、中国矿业大学优秀团支部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81.3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门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80.9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门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3-1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学年度徐海学院建工系新生班级篮球赛二等奖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3-1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学年度徐海学院建工系雷锋活动月评比一等奖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3-1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学年度中国矿业大学优秀团支部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3-1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学年度徐海学院学风建设先进班级体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学年度中国矿业大学优秀团支部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班级成员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，发展对象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，团员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，院级学生干部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名，获得国家励志奖学金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，一等奖学金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，二等奖学金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，三等奖学金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。全班四级一次性通过率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86%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3-1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年度江苏省数学竞赛获奖情况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一等奖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，二等奖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，三等奖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人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省级先进班集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模板）</w:t>
            </w:r>
          </w:p>
        </w:tc>
      </w:tr>
      <w:tr>
        <w:trPr>
          <w:trHeight w:val="104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04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680" w:gutter="0" w:header="851" w:top="90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1:58:00Z</dcterms:created>
  <dc:creator>luobo</dc:creator>
  <dc:description/>
  <cp:keywords/>
  <dc:language>en-US</dc:language>
  <cp:lastModifiedBy>User</cp:lastModifiedBy>
  <dcterms:modified xsi:type="dcterms:W3CDTF">2018-03-20T10:17:00Z</dcterms:modified>
  <cp:revision>16</cp:revision>
  <dc:subject/>
  <dc:title>省级 “先进班集体”推荐名单（模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